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родному языку 3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4"/>
        <w:gridCol w:w="5513"/>
        <w:gridCol w:w="3736"/>
        <w:gridCol w:w="2489"/>
      </w:tblGrid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еру җөмлә темасы өстендә эш.\ Работа по теме «Повелительные предложение”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7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гылы җөмлә темасы өстендә эш. Работа по теме “Побудительное предложение” Боеру җөмлә темасы өстендә эш. .\ Работа по теме «Повелительные предложение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1-05-05T20:03:00Z</dcterms:modified>
  <cp:revision>12</cp:revision>
  <dc:subject/>
  <dc:title/>
</cp:coreProperties>
</file>